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  <w:lang w:val="en-US"/>
        </w:rPr>
      </w:pPr>
      <w:r>
        <w:rPr>
          <w:rFonts w:cs="Arial" w:ascii="Calibri" w:hAnsi="Calibri"/>
          <w:b/>
          <w:szCs w:val="28"/>
          <w:lang w:val="en-US"/>
        </w:rPr>
        <w:t xml:space="preserve">o splnění základní způsobilosti dle ustanovení § 74 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zadávání veřejných zakázek, v platném znění (dále také jen „zákon“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ícnová sonda k echokardiografickému přístroji pro Pardubickou nemocnici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11-02T00:30:00Z</dcterms:modified>
  <cp:revision>20</cp:revision>
  <dc:subject>Příloha č.2</dc:subject>
  <dc:title>Čestné prohlášení</dc:title>
</cp:coreProperties>
</file>